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alter Älpler Hörnlisala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0 g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700 ml Milch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30 g Hörnli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Frühlingszwieb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50 g Gruyèr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6 EL Weißweinessig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7 EL Ö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artoffeln schälen und klein würfel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Milch aufkochen, mit Salz und Pfeffer würz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artoffeln und Hörnli beigeben, so lange darin bei schwacher Hitze köcheln lassen, bis die Hörnli und die Kartoffeln weich sind und sie fast alle Flüssigkeit eingesogen hab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Auskühlen lassen. Zwiebeln mit dem Grün in Ringe schneid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äse würfeln. Zum Salat geben. Essig und Öl verrühren, zum Salat geben und gut vermeng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Tipp: Eignet sich sehr gut zum Mitnehm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6:36:00Z</dcterms:created>
  <dc:creator>Einhäuser</dc:creator>
  <dc:description/>
  <dc:language>en-US</dc:language>
  <cp:lastModifiedBy>Einhäuser</cp:lastModifiedBy>
  <dcterms:modified xsi:type="dcterms:W3CDTF">2003-10-15T16:38:00Z</dcterms:modified>
  <cp:revision>1</cp:revision>
  <dc:subject/>
  <dc:title>Kalter Älpler Hörnlisalat</dc:title>
</cp:coreProperties>
</file>